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left="5670" w:hanging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 xml:space="preserve">Приложение №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Style21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администрации</w:t>
            </w:r>
          </w:p>
          <w:p>
            <w:pPr>
              <w:pStyle w:val="Style21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 - Абаканск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20.07.2021    № 107- р</w:t>
            </w:r>
          </w:p>
        </w:tc>
      </w:tr>
    </w:tbl>
    <w:p>
      <w:pPr>
        <w:pStyle w:val="Normal"/>
        <w:shd w:fill="FFFFFF" w:val="clear"/>
        <w:ind w:left="5670" w:firstLine="28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875" w:firstLine="119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shd w:fill="FFFFFF" w:val="clear"/>
        <w:ind w:right="163" w:hanging="0"/>
        <w:jc w:val="center"/>
        <w:rPr/>
      </w:pPr>
      <w:r>
        <w:rPr>
          <w:sz w:val="26"/>
          <w:szCs w:val="26"/>
        </w:rPr>
        <w:t>о смотре - конкурсе на лучшую учебно-материальную базу</w:t>
      </w:r>
    </w:p>
    <w:p>
      <w:pPr>
        <w:pStyle w:val="Normal"/>
        <w:shd w:fill="FFFFFF" w:val="clear"/>
        <w:ind w:right="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бучения населения в области гражданской обороны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защиты населения от чрезвычайных ситуаций на территории Усть–Абаканского района</w:t>
      </w:r>
    </w:p>
    <w:p>
      <w:pPr>
        <w:pStyle w:val="Normal"/>
        <w:shd w:fill="FFFFFF" w:val="clear"/>
        <w:ind w:left="28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ind w:left="28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30" w:firstLine="489"/>
        <w:jc w:val="both"/>
        <w:rPr>
          <w:sz w:val="26"/>
          <w:szCs w:val="26"/>
        </w:rPr>
      </w:pPr>
      <w:r>
        <w:rPr>
          <w:spacing w:val="-16"/>
          <w:sz w:val="26"/>
          <w:szCs w:val="26"/>
        </w:rPr>
        <w:t xml:space="preserve">1.1. </w:t>
      </w:r>
      <w:r>
        <w:rPr>
          <w:sz w:val="26"/>
          <w:szCs w:val="26"/>
        </w:rPr>
        <w:t>Смотр - конкурс на лучшую учебно-материальную базу (далее - УМБ) для обучения населения в области гражданской обороны и защиты населения от чрезвычайных ситуаций (далее - смотр - конкурс) проводится среди учебных классов (кабинетов) ГО и ЧС предприятий, организаций, учебно-консультационных пунктов (далее – УКП) поселений и учебных кабинетов общеобразовательных организаций по курсу «Основы безопасности жизнедеятельности» (далее - ОБЖ), созданных на территории Усть – Абаканского район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14" w:right="62" w:firstLine="475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1.2. </w:t>
      </w:r>
      <w:r>
        <w:rPr>
          <w:sz w:val="26"/>
          <w:szCs w:val="26"/>
        </w:rPr>
        <w:t xml:space="preserve">Проведение смотра - конкурса осуществляется в соответствии с «Рекомендациями по составу и содержанию учебно-материальной базы субъекта Российской Федерации для обучения должностных лиц и специалистов гражданской обороны и единой </w:t>
      </w:r>
      <w:r>
        <w:rPr>
          <w:bCs/>
          <w:sz w:val="26"/>
          <w:szCs w:val="26"/>
        </w:rPr>
        <w:t xml:space="preserve">государственной </w:t>
      </w:r>
      <w:r>
        <w:rPr>
          <w:sz w:val="26"/>
          <w:szCs w:val="26"/>
        </w:rPr>
        <w:t>системы предупреждения и ликвидации чрезвычайных ситуаций, а также населения в области гражданской обороны и защиты от чрезвычайных ситуаций» Министерства Российской Федерации по делам гражданской обороны, чрезвычайным ситуациям и ликвидации последствий стихийных бедствий (далее – Рекомендации).</w:t>
      </w:r>
    </w:p>
    <w:p>
      <w:pPr>
        <w:pStyle w:val="Normal"/>
        <w:shd w:fill="FFFFFF" w:val="clear"/>
        <w:ind w:right="19" w:hanging="0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pacing w:val="-8"/>
          <w:sz w:val="26"/>
          <w:szCs w:val="26"/>
        </w:rPr>
        <w:t>2. Цели смотра – конкурса</w:t>
      </w:r>
    </w:p>
    <w:p>
      <w:pPr>
        <w:pStyle w:val="Normal"/>
        <w:shd w:fill="FFFFFF" w:val="clear"/>
        <w:ind w:right="19" w:hanging="0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14" w:right="43" w:firstLine="475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1. Целями смотра-конкурса являются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14" w:right="43" w:firstLine="475"/>
        <w:jc w:val="both"/>
        <w:rPr/>
      </w:pPr>
      <w:r>
        <w:rPr>
          <w:spacing w:val="-10"/>
          <w:sz w:val="26"/>
          <w:szCs w:val="26"/>
        </w:rPr>
        <w:t>1) активизация работы органов местного самоуправления Усть - Абаканского района, органов, специально уполномоченных решать задачи в области ГО и ЧС, по обеспечению соответствия учебно-материальной базы современным требованиям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29" w:firstLine="485"/>
        <w:jc w:val="both"/>
        <w:rPr/>
      </w:pPr>
      <w:r>
        <w:rPr>
          <w:spacing w:val="-8"/>
          <w:sz w:val="26"/>
          <w:szCs w:val="26"/>
        </w:rPr>
        <w:t xml:space="preserve">2) </w:t>
      </w:r>
      <w:r>
        <w:rPr>
          <w:spacing w:val="-10"/>
          <w:sz w:val="26"/>
          <w:szCs w:val="26"/>
        </w:rPr>
        <w:t>повышение качества обучения населения в области ГО и ЧС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62" w:right="14" w:firstLine="485"/>
        <w:jc w:val="both"/>
        <w:rPr/>
      </w:pPr>
      <w:r>
        <w:rPr>
          <w:sz w:val="26"/>
          <w:szCs w:val="26"/>
        </w:rPr>
        <w:t>3) обобщение и распространение передового опыта по созданию УМБ для обучения населения в области ГО и ЧС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29" w:firstLine="485"/>
        <w:jc w:val="both"/>
        <w:rPr/>
      </w:pPr>
      <w:r>
        <w:rPr>
          <w:sz w:val="26"/>
          <w:szCs w:val="26"/>
        </w:rPr>
        <w:t>4) объективная оценка состояния сети УКП ГО и ЧС для обучения населения, не занятого в сферах производства и обслуживания, учебных классов (кабинетов) ГО и ЧС для обучения персонала, работающего на предприятиях, в организациях, учебных кабинетов для подготовки обучающихся общеобразовательных организаций по курсу ОБЖ, профессиональных образовательных организаций по дисциплине БЖД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29" w:firstLine="485"/>
        <w:jc w:val="both"/>
        <w:rPr/>
      </w:pPr>
      <w:r>
        <w:rPr>
          <w:sz w:val="26"/>
          <w:szCs w:val="26"/>
        </w:rPr>
        <w:t>5) выявление лучшего УКП ГО и ЧС для обучения населения, не занятого в сферах производства и обслуживания, учебных классов (кабинетов) ГО и ЧС для обучения персонала, работающего на предприятиях, в организациях, учебных кабинетов для подготовки обучающихся общеобразовательных организаций по курсу ОБЖ, профессиональных образовательных организаций по дисциплине БЖД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" w:right="168" w:firstLine="49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315" w:hanging="0"/>
        <w:rPr/>
      </w:pPr>
      <w:r>
        <w:rPr>
          <w:b/>
          <w:bCs/>
          <w:sz w:val="26"/>
          <w:szCs w:val="26"/>
        </w:rPr>
        <w:t xml:space="preserve">3. Организация и порядок проведения смотра </w:t>
      </w:r>
      <w:r>
        <w:rPr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>конкурса</w:t>
      </w:r>
    </w:p>
    <w:p>
      <w:pPr>
        <w:pStyle w:val="Normal"/>
        <w:shd w:fill="FFFFFF" w:val="clear"/>
        <w:ind w:left="131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26"/>
          <w:szCs w:val="26"/>
        </w:rPr>
        <w:t xml:space="preserve">3.1. </w:t>
      </w:r>
      <w:r>
        <w:rPr>
          <w:sz w:val="26"/>
          <w:szCs w:val="26"/>
        </w:rPr>
        <w:t>Смотр - конкурс проводится в два этапа: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1 этап: районный смотр-конкурс (с 08 июля по 24 сентября 2021 года)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2 этап: республиканский смотр - конкурс (с 27 сентября по 08 октября 2021 год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Районные смотры - конкурсы проводятся в соответствии с настоящим положение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Общее руководство и проведение смотра - конкурса осуществляет конкурсная комиссия муниципального образования Усть-Абаканский район в составе согласно приложению 2 к настоящему распоряжению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hanging="0"/>
        <w:jc w:val="center"/>
        <w:rPr>
          <w:spacing w:val="-14"/>
          <w:sz w:val="26"/>
          <w:szCs w:val="26"/>
        </w:rPr>
      </w:pPr>
      <w:r>
        <w:rPr>
          <w:b/>
          <w:sz w:val="26"/>
          <w:szCs w:val="26"/>
        </w:rPr>
        <w:t>4. Участники смотра-конкурс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Участниками смотра-конкурса являются администрации сельских советов Усть-Абаканского района, в которых созданы учебно-консультационные пункты (уголки) по гражданской обороне и защите от чрезвычайных ситуаций, организации (независимо от организационно-правовой формы собственности), расположенные на территории Усть-Абаканского района, на базе которых созданы учебные классы (кабинеты) ГО и ЧС, учебные кабинеты общеобразовательных организаций по курсу ОБЖ, профессиональные образовательные организации по дисциплине БЖД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62" w:firstLine="709"/>
        <w:jc w:val="both"/>
        <w:rPr/>
      </w:pPr>
      <w:r>
        <w:rPr>
          <w:sz w:val="26"/>
          <w:szCs w:val="26"/>
        </w:rPr>
        <w:t>4.2. В районном этапе смотра - конкурса участвует один представитель в каждой категории, предусмотренной пунктом 5.2 настоящего положени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115" w:hanging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left="1752" w:hanging="0"/>
        <w:rPr/>
      </w:pPr>
      <w:r>
        <w:rPr>
          <w:b/>
          <w:bCs/>
          <w:sz w:val="26"/>
          <w:szCs w:val="26"/>
        </w:rPr>
        <w:t>5. Порядок подведения итогов смотра – конкурса</w:t>
      </w:r>
    </w:p>
    <w:p>
      <w:pPr>
        <w:pStyle w:val="Normal"/>
        <w:shd w:fill="FFFFFF" w:val="clear"/>
        <w:ind w:left="175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/>
      </w:pPr>
      <w:r>
        <w:rPr>
          <w:sz w:val="26"/>
          <w:szCs w:val="26"/>
        </w:rPr>
        <w:t>5.1. УМБ оценивается в соответствии с оценочными листами по форме согласно приложению к настоящему распоряжению, а также на основании протоколов (актов), фиксирующих итоговые результаты оценки УМБ участников смотра-конкурса с приложением фотоматериалов, подтверждающих наличие учебно-материальной базы, других оцениваемых информационных материал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бедитель и призеры определяются по наибольшей сумме баллов, набранных в соответствии с оценочным листом в каждой из категорий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709"/>
        <w:rPr/>
      </w:pPr>
      <w:r>
        <w:rPr>
          <w:sz w:val="26"/>
          <w:szCs w:val="26"/>
        </w:rPr>
        <w:t>- «Учебно-консультационные пункты по гражданской обороне и защите от чрезвычайных ситуаций»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Учебные классы (кабинеты) общеобразовательных организаций по курсу «Основы безопасности жизнедеятельности»;</w:t>
      </w:r>
    </w:p>
    <w:p>
      <w:pPr>
        <w:pStyle w:val="Normal"/>
        <w:shd w:fill="FFFFFF" w:val="clear"/>
        <w:ind w:left="67" w:firstLine="653"/>
        <w:jc w:val="both"/>
        <w:rPr/>
      </w:pPr>
      <w:r>
        <w:rPr>
          <w:sz w:val="26"/>
          <w:szCs w:val="26"/>
        </w:rPr>
        <w:t>- «Профессиональные образовательные организации по дисциплине «Безопасность жизнедеятельности»;</w:t>
      </w:r>
    </w:p>
    <w:p>
      <w:pPr>
        <w:pStyle w:val="Normal"/>
        <w:shd w:fill="FFFFFF" w:val="clear"/>
        <w:ind w:left="67" w:firstLine="653"/>
        <w:jc w:val="both"/>
        <w:rPr/>
      </w:pPr>
      <w:r>
        <w:rPr>
          <w:sz w:val="26"/>
          <w:szCs w:val="26"/>
        </w:rPr>
        <w:t>- «Объекты экономики».</w:t>
      </w:r>
    </w:p>
    <w:p>
      <w:pPr>
        <w:pStyle w:val="Normal"/>
        <w:shd w:fill="FFFFFF" w:val="clear"/>
        <w:ind w:left="67" w:firstLine="653"/>
        <w:jc w:val="both"/>
        <w:rPr>
          <w:sz w:val="26"/>
          <w:szCs w:val="26"/>
        </w:rPr>
      </w:pPr>
      <w:r>
        <w:rPr>
          <w:sz w:val="26"/>
          <w:szCs w:val="26"/>
        </w:rPr>
        <w:t>5.3. Результаты смотра - конкурса фиксируются в протоколе (акте) конкурсной комиссии муниципального образования Усть-Абаканский район.</w:t>
      </w:r>
    </w:p>
    <w:p>
      <w:pPr>
        <w:pStyle w:val="Normal"/>
        <w:shd w:fill="FFFFFF" w:val="clear"/>
        <w:ind w:left="67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  <w:sz w:val="26"/>
          <w:szCs w:val="26"/>
        </w:rPr>
        <w:t>6. Поощрение победителей смотра – конкурс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96" w:firstLine="709"/>
        <w:jc w:val="both"/>
        <w:rPr/>
      </w:pPr>
      <w:r>
        <w:rPr>
          <w:bCs/>
          <w:spacing w:val="-12"/>
          <w:sz w:val="26"/>
          <w:szCs w:val="26"/>
        </w:rPr>
        <w:tab/>
        <w:t xml:space="preserve">6.1. </w:t>
      </w:r>
      <w:r>
        <w:rPr>
          <w:sz w:val="26"/>
          <w:szCs w:val="26"/>
        </w:rPr>
        <w:t>Победители в каждой категории, занявшие первые места, выдвигаются для участия в республиканском конкурсе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ОЧНЫЙ ЛИСТ</w:t>
      </w:r>
    </w:p>
    <w:p>
      <w:pPr>
        <w:pStyle w:val="Normal"/>
        <w:ind w:left="-71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мотра-конкурса на лучшую учебно-материальную базу по гражданской обороне и защите населения от чрезвычайных ситуаций природного и техногенного характера по категории «Учебно-консультационные пункты по гражданской обороне и защите от чрезвычайных ситуаций муниципальных образований Республики Хакасия»</w:t>
      </w:r>
    </w:p>
    <w:p>
      <w:pPr>
        <w:pStyle w:val="Normal"/>
        <w:rPr/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е наименование организации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605"/>
        <w:gridCol w:w="1131"/>
        <w:gridCol w:w="2127"/>
      </w:tblGrid>
      <w:tr>
        <w:trPr>
          <w:tblHeader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наименование ОМСУ</w:t>
            </w: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*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льные средства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рмативные правовые документы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ституция Российской Федерации с комментариями для поним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гражданской оборон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Правительства Российской Федерации от 18 сентября 2020 г. № 1485 «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Правительства Российской Федерации от 2 ноября 2000 г. № 841 «Об утверждении положения о подготовке населения в области ГО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точный материал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ка по действиям населения в ходе эвакуации (с указанием номера и адреса СЭП, даты и номера правового акта муниципального образования по эвакуации и так далее) *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ки по действиям населения в различных Ч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ражданская оборона и защита от чрезвычайных ситуаций для работающего населения: пособие для самостоятельного изучения. – 3-е изд., перераб. и доп. - М.: ООО «ТЕРМИКА. РУ», 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– М.: ИРБ, 2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(перечислить в приложении)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ые средства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Плакаты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ражданская оборона Российской Федерац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я и мероприятия гражданской оборо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йствия населения при авариях и катастрофах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я населения при стихийных бедств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шение пожаров. Приемы и способы спасения людей при пожар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ая помощь при чрезвычайных ситуац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ёмы оказания первой помощи пострадавши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онная и химическая защи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защиты органов дых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индивидуальной защи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мей действовать при пожар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бровольная пожарная друж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голок гражданской защи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оризм – угроза обществ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зопасность людей на водных объект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Единый телефон пожарных и спасателей 101, 1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дшивки журнал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Гражданская защит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Пожарное дело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ОБЖ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112 Единая служба спас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Макеты</w:t>
            </w:r>
            <w:r>
              <w:rPr>
                <w:sz w:val="26"/>
                <w:szCs w:val="26"/>
              </w:rPr>
              <w:t xml:space="preserve"> и манеке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(перечислить в приложении)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средства подготовки и проверки теоретических зна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Подготовка и проверка знаний работников организаций в области гражданской обороны и защиты от чрезвычайных ситуаций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Подготовка и проверка знаний должностных лиц и специалистов предприятий (организаций), на которых возложены обязанности по вопросам гражданской обороны и защиты от чрезвычайных ситуаций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курс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визуальные средства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обучающие програм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учебные пособ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иль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идеорол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Энциклопед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Компьютерные учебные пособия </w:t>
            </w:r>
            <w:r>
              <w:rPr>
                <w:sz w:val="26"/>
                <w:szCs w:val="26"/>
                <w:shd w:fill="FFFFFF" w:val="clear"/>
                <w:lang w:eastAsia="en-US"/>
              </w:rPr>
              <w:t>и электронные курс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биле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ехнические средства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органов дых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тно-марлевые повяз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тивопылевые тканевые мас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пираторы типа ШБ-1 «Лепесток-200», У-2К, РПА-1 и д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моспасатель СПИ-20, СПИ-50 и д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мера защитная детск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кожи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(перечислить в приложении)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имущ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Аптечка противоожоговая «Фарм+газ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«Аптечка первой помощ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индивидуальный ИПП-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медицинский ПП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ротивохимический: ИПП-10, ИПП-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видуальный дегазационный пакет (ИДП и др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е имущ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яется оборудование, используемое только в учебных целях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ые (Подручные) средства пожароту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ренаж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-тренажер типа «Гош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Информационные средства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Аудио-, видео-, проекционная аппа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елевизо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сональный компьютер (планшетный ПК) ноутбу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М в комплект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е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льтимедийный пле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льтрапортативный прое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утбу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кустическая систе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льтимедийная (интерактивная) дос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ран настен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ран проекционный с электроприво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еоаппа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ФУ (Принтер+сканер+копир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УМБ ГО и Ч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й учебный кабинет (класс) или оборудованное (переоборудованное) помещение для проведения занят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наличие 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без раздаточного материа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с раздаточным материал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с образц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ую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точный материал вне информационного стенда или Уголка по ГО и Ч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рганизационные документы по организации учебного процесса и распорядку работы УКП в налич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89"/>
        <w:gridCol w:w="1961"/>
        <w:gridCol w:w="119"/>
        <w:gridCol w:w="1110"/>
        <w:gridCol w:w="66"/>
        <w:gridCol w:w="2445"/>
      </w:tblGrid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оргкомитета: **** 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лены оргкомитета: **** 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</w:tbl>
    <w:p>
      <w:pPr>
        <w:pStyle w:val="Header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«__» _____________ 2021 г.</w:t>
      </w:r>
    </w:p>
    <w:p>
      <w:pPr>
        <w:pStyle w:val="Normal"/>
        <w:ind w:left="-71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ОЧНЫЙ ЛИСТ</w:t>
      </w:r>
    </w:p>
    <w:p>
      <w:pPr>
        <w:pStyle w:val="Normal"/>
        <w:ind w:left="-71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смотра-конкурса на лучшую учебно-материальную базу по гражданской обороне и защите населения от чрезвычайных ситуаций природного и техногенного характера по категории «Объекты экономики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полное наименование организации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609"/>
        <w:gridCol w:w="1670"/>
        <w:gridCol w:w="239"/>
        <w:gridCol w:w="1549"/>
        <w:gridCol w:w="239"/>
        <w:gridCol w:w="270"/>
        <w:gridCol w:w="28"/>
        <w:gridCol w:w="1131"/>
        <w:gridCol w:w="8"/>
        <w:gridCol w:w="571"/>
        <w:gridCol w:w="1600"/>
      </w:tblGrid>
      <w:tr>
        <w:trPr>
          <w:tblHeader w:val="true"/>
          <w:trHeight w:val="6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***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льные средства обуч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рмативные правовые документы: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ституция Российской Федерации с комментариями для понима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гражданской обороне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б аварийно-спасательных службах и статусе спасателей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Правительства Российской Федерации от 18 сентября 2020 г. № 1485 «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Правительства Российской Федерации от 2 ноября 2000 г. № 841 «Об утверждении положения о подготовке населения в области ГО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: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ажданская оборона и защита от чрезвычайных ситуаций для работающего населения: пособие для самостоятельного изучения. – 3-е изд., перераб. и доп. - М.: ООО «ТЕРМИКА.РУ», 201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– М.: ИРБ, 2011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– М.: ИРБ, 201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рсовое обучение работающего населения в области гражданской обороны и защиты от чрезвычайных ситуаций. - М.: ИРБ, 201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ые средства обуч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каты: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ражданская оборона Российской Федерации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асности, возникающие при ведении военных конфликтов или вследствие этих конфликтов, способы защиты от ни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йствия населения при авариях и катастрофах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арии на газонефтепровода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арии на радиационно опасных объекта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арии на химически опасных объекта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я населения при стихийных бедствия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шение пожаров. Приемы и способы спасения людей при пожара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ая помощь при чрезвычайных ситуация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ечебно-эвакуационное обеспечение населения в чрезвычайных ситуация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храна труда на объект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я вокруг нас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онная и химическая защит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щитные сооружения гражданской оборон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защиты органов дыха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радиационного и химического контрол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дезактивации и дегазаци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индивидуальной защит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мей действовать при пожар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Меры пожарной безопасности в сельском населенном пункте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жарная безопасность на объект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бровольная пожарная дружин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голок гражданской защит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оризм – угроза обществу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зопасность людей на водных объектах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ый телефон пожарных и спасателей 101, 11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Макеты</w:t>
            </w:r>
            <w:r>
              <w:rPr>
                <w:sz w:val="26"/>
                <w:szCs w:val="26"/>
              </w:rPr>
              <w:t xml:space="preserve"> и манекен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простейшего укрыт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защитного сооружения ГО (убежища, противорадиационные укрыти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екены в полный рост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екены голов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средства подготовки и проверки теоретических знаний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Подготовка и проверка знаний работников организаций в области гражданской обороны и защиты от чрезвычайных ситуаций»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Подготовка и проверка знаний должностных лиц и специалистов предприятий (организаций), на которых возложены обязанности по вопросам гражданской обороны и защиты от чрезвычайных ситуаций»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Базовая подготовка и проверка знаний личного состава НАСФ»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Специальная подготовка и проверка знаний личного состава НАСФ»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нный курс «Базовая подготовка и проверка знаний личного состава нештатных формирований по обеспечению выполнения мероприятий по гражданской обороне»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курс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визуальные средства обуч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обучающие программ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учебные пособ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ильм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4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идеоролик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5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Энциклопеди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6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Компьютерные учебные пособия </w:t>
            </w:r>
            <w:r>
              <w:rPr>
                <w:sz w:val="26"/>
                <w:szCs w:val="26"/>
                <w:shd w:fill="FFFFFF" w:val="clear"/>
                <w:lang w:eastAsia="en-US"/>
              </w:rPr>
              <w:t>и электронные курс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7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билет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ехнические средства обуч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боры и аварийно-спасательный инструмент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метр ДП-5В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сковой прибор химической разведки (ВПХР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иметры-радиометры: ДРБП-03, ДКГ-03Д «Грач», ДБГБ-01И «Белла», ДКГ-02У «Арбитр», ДКС-96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ы измерителей дозы: ДП-22В, ИД-1,              ИД-02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измеритель дозы ИД-11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дозиметры: ДКГ-05Б, ДКГ                     РМ-1621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Комплект мини-экспресс-лаборатория </w:t>
            </w:r>
            <w:r>
              <w:rPr>
                <w:sz w:val="26"/>
                <w:szCs w:val="26"/>
                <w:lang w:eastAsia="en-US"/>
              </w:rPr>
              <w:t>«Пчелка»,</w:t>
            </w:r>
            <w:r>
              <w:rPr>
                <w:bCs/>
                <w:sz w:val="26"/>
                <w:szCs w:val="26"/>
                <w:lang w:eastAsia="en-US"/>
              </w:rPr>
              <w:t xml:space="preserve"> «Пчелка-У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версальный прибор газового контроля                        УПГК-ЛИМБ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отбора проб КПО-1М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 аварийно-спасательного инструмента: «Спрут», «Медведь», «</w:t>
            </w:r>
            <w:r>
              <w:rPr>
                <w:sz w:val="26"/>
                <w:szCs w:val="26"/>
                <w:lang w:val="en-US"/>
              </w:rPr>
              <w:t>Holmatro</w:t>
            </w:r>
            <w:r>
              <w:rPr>
                <w:sz w:val="26"/>
                <w:szCs w:val="26"/>
              </w:rPr>
              <w:t>»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органов дыха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о-марлевые повязк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ылевые тканевые маск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 типа ШБ-1 «Лепесток-200», У-2К, РПА-1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дымозащитный респиратор ГДЗР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пасатель СПИ-20, СПИ-50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тивогазы типа ГП-7, ГП-7Б, ГП-7ВМ, ГП-9, ПДФ-2Д, ПДФ-2Ш и др.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кожи: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, изолирующий химический КИХ-4М и други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ная фильтрующая одежда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юм защитный Л-1, ОЗК-Ф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имуществ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течка противоожоговая «Фарм+газ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течка первой помощи офисная «СТС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«Аптечка первой помощи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индивидуальный ИПП-1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медицинский ППМ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ротивохимический: ИПП-10, ИПП-11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индивидуальный медицинской гражданской защиты (КИМГЗ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медицинских средств индивидуальной защиты (МСИЗ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видуальный дегазационный пакет (ИДП и др.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ка санитарна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е имуществ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яется оборудование, используемое в учебных целях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огнетушителей всех типов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ые (Подручные) средства пожаротуш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е имущество (спасательное оборудование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лектроножниц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жим (расширитель) в комплект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ручной гидравлический КРУГ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спасательный групповой КСГ-1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сачки (модель К-16 и др.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вязи и оповещения: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егафон с сиреной оповещ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ренажер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-тренажер типа «Гоша» или аналог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Информационные средства обуч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Аудио-, видео-, проекционная аппаратура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елевизор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сональный компьютер (планшетный ПК) ноутбук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М в комплекте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ор (Слайд-проектор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ран настенный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идеоаппаратур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УМБ ГО и ЧС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профильный учебный кабинет (класс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 кабинета (класса)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е компьютером рабочее мест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без раздаточного материал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за каждый </w:t>
            </w:r>
            <w:r>
              <w:rPr>
                <w:sz w:val="26"/>
                <w:szCs w:val="26"/>
              </w:rPr>
              <w:t>располагается вне кабинета (класса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с раздаточным материалом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за каждый </w:t>
            </w:r>
            <w:r>
              <w:rPr>
                <w:sz w:val="26"/>
                <w:szCs w:val="26"/>
              </w:rPr>
              <w:t>располагается вне кабинета (класса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с образцам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ую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точный материал вне информационного стенда или Уголка по ГО и ЧС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5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с образцам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ую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лощадки и учебные мест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ства радиационной, химической защиты и противопожарной подготовки» (Многопрофи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СИЗ органов дыхания и кожи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вичные средства пожаротушения и пожарный инвентарь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емы и способы тушения очагов возгорания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ГО (не арендованные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ежищ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радиационные укрыт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обмывочные пункты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ированные складские помещения для хранения имущества Г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и обеззараживания одежды и транспорт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 (простейшие укрытия (подвальные помещения, ямы и другие) не учитывать) предназначенные для обеспечения проведения мероприятий по Г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ы организации, если имеются - перечислить в приложении*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оргкомитета:****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лены оргкомитета: ****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«__» _____________ 202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ОЧНЫЙ ЛИСТ</w:t>
      </w:r>
    </w:p>
    <w:p>
      <w:pPr>
        <w:pStyle w:val="Normal"/>
        <w:ind w:left="-71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смотра-конкурса на лучшую учебно-материальную базу по гражданской обороне и защите населения от чрезвычайных ситуаций природного и техногенного характера по категории «Профессиональные образовательные организации по дисциплине «Безопасность жизнедеятельности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е наименование образовательной организации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42"/>
        <w:gridCol w:w="1696"/>
        <w:gridCol w:w="66"/>
        <w:gridCol w:w="1000"/>
        <w:gridCol w:w="147"/>
        <w:gridCol w:w="66"/>
        <w:gridCol w:w="831"/>
        <w:gridCol w:w="1895"/>
        <w:gridCol w:w="232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**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льные средства обуч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рмативные правовые документы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ституция Российской Федерации с комментариями для понима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воинской обязанности и военной службе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он Российской Федерации «О статусе военнослужащих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гражданской обороне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радиационной безопасности населения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пожарной безопасности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безопасности дорожного движения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противодействии терроризму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 учебно-методическая литератур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чебник. Основы безопасности жизнедеятельности.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чебник. Безопасность жизнедеятельности.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Действия населения по предупреждению террористических акций. Издательский центр «Военные знания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Средства защиты органов дыхания и кож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ОАО «Природоведение и школа»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Азы выживания в природных условиях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дательский центр «Военные знания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равочное пособие. Алгоритмы безопасно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дательский центр «Военные знания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ые средства обуч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Плакаты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йствия населения при авариях и катастрофах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я населения при стихийных бедствиях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ажданская оборона и защита от чрезвычайных ситуаций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вила оказания первой помощ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вила поведения в ЧС природного и техногенного характер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я вокруг нас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онная и химическая защит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варии на радиационно опасных объектах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арии на химически опасных объектах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мей действовать при пожар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ый телефон пожарных и спасателей 101, 11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радиационного и химического контрол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дезактивации и дегазаци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индивидуальной защиты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защиты органов дыха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ая помощь в чрезвычайных ситуациях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зопасность людей на водных объектах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оризм – угроза обществу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Макеты</w:t>
            </w:r>
            <w:r>
              <w:rPr>
                <w:sz w:val="26"/>
                <w:szCs w:val="26"/>
              </w:rPr>
              <w:t xml:space="preserve"> и манекены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кет простейшего укрыт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кет защитного сооружения ГО (убежища, ПРУ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екены в полный рост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екены головы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средства (Электронный курс) подготовки и проверки теоретических знаний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визуальные средства обуч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обучающие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учебные пособ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3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иль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4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идеоро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5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Энциклопед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6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Компьютерные учебные пособия </w:t>
            </w:r>
            <w:r>
              <w:rPr>
                <w:sz w:val="26"/>
                <w:szCs w:val="26"/>
                <w:shd w:fill="FFFFFF" w:val="clear"/>
                <w:lang w:eastAsia="en-US"/>
              </w:rPr>
              <w:t>и электронные кур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7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биле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ехнические средства обуч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6"/>
                <w:szCs w:val="26"/>
                <w:lang w:val="en-US"/>
              </w:rPr>
              <w:t>Приборы</w:t>
            </w:r>
            <w:r>
              <w:rPr>
                <w:bCs/>
                <w:sz w:val="26"/>
                <w:szCs w:val="26"/>
              </w:rPr>
              <w:t>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метр ДП-5В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сковой прибор химической разведки (ВПХР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зиметры-радиометры: ДРБП-03, ДКГ-03Д «Грач», ИМД-2С, ДКГ-07С, ДКГ-02У «Арбитр» и др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измерителей дозы: ДП-22В, ИД-1,</w:t>
              <w:br/>
              <w:t>ДК-02 и др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измеритель дозы ИД-11 и други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видуальные дозиметры: ДКГ-05Б, ДКГ РМ-1621 и др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ини-экспресс лаборатория «Пчелка», «Пчелка-У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носимых знаков ограждения КЗО-1М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т отбора проб КПО-1М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органов дыхания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о-марлевые повязк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ылевые тканевые маск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пасатель СПИ-20, СПИ-5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 типа ШБ-1 «Лепесток-200», У-2К, и други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вогаз детский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тивогазы типа ГП-7, ГП-7Б, ГП-7ВМ, ГП-9, ПДФ-2Д, ПДФ-2Ш и др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кожи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ая фильтрующая одежда ЗФО-5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ирующие типа КИХ-4(5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имущество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«Аптечка первой помощи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медицинский ППМ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индивидуальный ИПП-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видуальный противохимический пакет ИПП-10, ИПП-1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индивидуальный медицинский по гражданской защите (КИМГЗ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ка санинструктор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силки санитарны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е имущество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яется оборудование, используемое в учебных целях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цы огнетушителей всех типов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ичные (Подручные) средства пожаротуш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яс пожарный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Тренажеры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обот-тренажер (взрослый) для отработки практических навыков в оказании первой помощ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бот-тренажер (ребенок) для отработки практических навыков в оказании первой помощ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</w:t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Информационные средства обуч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Аудио-, видео-, проекционная аппаратура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левизо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льтимедийная (интерактивная) доска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ран настенный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М в комплект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екто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льтимедийный плее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льтрапортативный проекто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еоаппаратур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лайд-проекто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ФУ (Принтер+сканер+копир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en-US" w:eastAsia="en-US"/>
              </w:rPr>
              <w:t>DVD</w:t>
            </w:r>
            <w:r>
              <w:rPr>
                <w:sz w:val="26"/>
                <w:szCs w:val="26"/>
                <w:lang w:eastAsia="en-US"/>
              </w:rPr>
              <w:t>-плеер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кустическая систем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б-камера на подвижном штатив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УМБ по ГО и ЧС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тдельного учебного кабинета (класса) по БЖ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ы (для практических занятий, тестирования и так далее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в данном кабинете (классе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родок (площадка), а также (или) элементы полосы препятствий для практических занятий по БЖ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без раздаточного материал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расположенный вне учебного кабинета БЖД (класса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с раздаточным материал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расположенный вне учебного кабинета БЖД (класса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с образцами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ую</w:t>
            </w:r>
          </w:p>
        </w:tc>
      </w:tr>
      <w:tr>
        <w:trPr/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оргкомитета: **** 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лены оргкомитета: **** 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368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rPr>
          <w:sz w:val="26"/>
          <w:szCs w:val="26"/>
          <w:lang w:val="ru-RU"/>
        </w:rPr>
      </w:pPr>
      <w:r>
        <w:rPr>
          <w:sz w:val="26"/>
          <w:szCs w:val="26"/>
        </w:rPr>
        <w:t>«__» _____________ 2021 г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ОЧНЫЙ ЛИСТ</w:t>
      </w:r>
    </w:p>
    <w:p>
      <w:pPr>
        <w:pStyle w:val="Normal"/>
        <w:ind w:left="-71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смотра-конкурса на лучшую учебно-материальную базу по гражданской обороне и защите населения от чрезвычайных ситуаций природного и техногенного характера по категории «Учебные классы (кабинеты) общеобразовательных организаций по курсу «Основы безопасности жизнедеятельности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полное наименование образовательной организации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753"/>
        <w:gridCol w:w="1696"/>
        <w:gridCol w:w="66"/>
        <w:gridCol w:w="1147"/>
        <w:gridCol w:w="20"/>
        <w:gridCol w:w="108"/>
        <w:gridCol w:w="1079"/>
        <w:gridCol w:w="1295"/>
        <w:gridCol w:w="698"/>
      </w:tblGrid>
      <w:tr>
        <w:trPr>
          <w:tblHeader w:val="true"/>
          <w:trHeight w:val="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***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  <w:trHeight w:val="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льные средства обуч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рмативные правовые документы: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ституция Российской Федерации с комментариями для поним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воинской обязанности и военной службе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он Российской Федерации «О статусе военнослужащих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гражданской обороне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радиационной безопасности населения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пожарной безопасности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безопасности дорожного движения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льный закон «О противодействии терроризму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 учебно-методическая литерату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чебник. Основы безопасности жизнедеятельности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Действия населения по предупреждению террористических акций. Издательский центр «Военные знания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Средства защиты органов дыхания и кож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ОАО «Природоведение и школа»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ошюра. Азы выживания в природных условиях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дательский центр «Военные знания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равочное пособие. Алгоритмы безопасно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дательский центр «Военные знания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учебники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ые средства обуч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Плакаты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йствия населения при авариях и катастрофах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я населения при стихийных бедствиях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ажданская оборона и защита от чрезвычайных ситуаций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вила оказания первой помощ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вила поведения в ЧС природного и техногенного характе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диационная и химическая защит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ры пожарной безопасности в сельском населенном пункт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мей действовать при пожар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ый телефон пожарных и спасателей 101, 11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радиационного и химического контрол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индивидуальной защит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защиты органов дых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ая помощь в чрезвычайных ситуациях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зопасность людей на водных объектах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оризм – угроза обществ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голок безопасности школьник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некен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кены в полный рост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кены голов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визуальные средства обуч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обучающие программ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льтимедийные учебные пособ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ильм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льтфильм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5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идеороли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6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Энциклопеди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7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Компьютерные учебные пособия </w:t>
            </w:r>
            <w:r>
              <w:rPr>
                <w:sz w:val="26"/>
                <w:szCs w:val="26"/>
                <w:shd w:fill="FFFFFF" w:val="clear"/>
                <w:lang w:eastAsia="en-US"/>
              </w:rPr>
              <w:t>и электронные курс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8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Электронные билет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9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ые обучающие игр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ехнические средства обуч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6"/>
                <w:szCs w:val="26"/>
                <w:lang w:val="en-US"/>
              </w:rPr>
              <w:t>Приборы</w:t>
            </w:r>
            <w:r>
              <w:rPr>
                <w:bCs/>
                <w:sz w:val="26"/>
                <w:szCs w:val="26"/>
              </w:rPr>
              <w:t>: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зиметры-радиометры: ДРБП-03, ДКГ-03Д «Грач», ИМД-2С, ДКГ-07С, ДКГ-02У «Арбитр» и др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органов дых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о-марлевые повяз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ылевые тканевые мас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 типа ШБ-1 «Лепесток-200», У-2К и други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 детский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ы типа ГП-7, ГП-7Б, ГП-7ВМ, ГП-9 и други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 кож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ирующие тип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trHeight w:val="27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ующего тип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вид</w:t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имуществ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лект «Аптечка первой помощи»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медицинский ППМ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кет перевязочный индивидуальный ИПП-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видуальный противохимический пакет ИПП-10, ИПП-1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ка санинструкто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силки санитарны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е имуществ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яется оборудование используемое в учебных целях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ые (Подручные) средства пожаротуш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5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ренажер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обот-тренажер (взрослый) для отработки практических навыков в оказании первой помощ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бот-тренажер (ребенок) для отработки практических навыков в оказании первой помощ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Информационные средства обуче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Аудио-, видео-, проекционная аппаратура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левизо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льтимедийная (интерактивная) доска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ран настенный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М в комплект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екто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льтимедийный плее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льтрапортативный проекто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еоаппарату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лайд-проекто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ФУ (Принтер+сканер+копир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en-US" w:eastAsia="en-US"/>
              </w:rPr>
              <w:t>DVD</w:t>
            </w:r>
            <w:r>
              <w:rPr>
                <w:sz w:val="26"/>
                <w:szCs w:val="26"/>
                <w:lang w:eastAsia="en-US"/>
              </w:rPr>
              <w:t>-плее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кустическая систем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б-камера на подвижном штатив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перечислить в приложении) *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тип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УМБ по ГО и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тдельного учебного кабинета (класса) по ОБЖ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ы (для практических занятий, тестирования и так далее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в данном кабинете (классе)</w:t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родок (площадка), а также (или) элементы полосы препятствий для практических занятий по ОБЖ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личие</w:t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без раздаточного материал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каждый расположенный вне учебного кабинета ОБЖ (класса)</w:t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информационный с информацией по ГО, ЧС, пожарной безопасности или безопасности на воде или Уголок по ГО и ЧС с раздаточным материал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расположенный вне учебного кабинета ОБЖ (класса)</w:t>
            </w:r>
          </w:p>
        </w:tc>
      </w:tr>
      <w:tr>
        <w:trPr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с образцам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ую</w:t>
            </w:r>
          </w:p>
        </w:tc>
      </w:tr>
      <w:tr>
        <w:trPr/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оргкомитета: **** 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лены оргкомитета: **** 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6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2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«__» _____________ 2021 г.</w:t>
      </w:r>
    </w:p>
    <w:p>
      <w:pPr>
        <w:pStyle w:val="Header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Оформляется единым приложением к оценочному листу. Является дополнением и представляется вместе с оценочным листом. 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>** Копия памятки об эвакуации представляется вместе с оценочным лис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* Если элемент УМБ, указанный в графе 2 отсутствует, то в соответствующей строке графы 3 ставится ноль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*** В ходе муниципального этапа смотра-конкурса оценочные листы подписывают лица, уполномоченные муниципальными правовыми актами.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3"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eastAsia="zh-CN" w:bidi="ar-SA" w:val="en-US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eastAsia="zh-CN" w:bidi="ar-SA" w:val="en-US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eastAsia="zh-CN" w:bidi="ar-SA" w:val="en-US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eastAsia="zh-CN" w:bidi="ar-SA" w:val="en-US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eastAsia="zh-CN" w:bidi="ar-SA" w:val="en-US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eastAsia="zh-CN" w:bidi="ar-SA" w:val="en-US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eastAsia="zh-CN" w:bidi="ar-SA"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  <w:lang w:eastAsia="zh-CN" w:bidi="ar-SA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  <w:lang w:eastAsia="zh-CN" w:bidi="ar-SA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  <w:lang w:eastAsia="zh-CN" w:bidi="ar-SA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  <w:lang w:eastAsia="zh-CN" w:bidi="ar-SA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eastAsia="zh-CN" w:bidi="ar-SA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eastAsia="zh-CN" w:bidi="ar-SA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eastAsia="zh-CN" w:bidi="ar-SA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eastAsia="zh-CN" w:bidi="ar-SA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8">
    <w:name w:val="Название Знак"/>
    <w:qFormat/>
    <w:rPr>
      <w:sz w:val="48"/>
      <w:szCs w:val="48"/>
      <w:lang w:val="ru-RU" w:eastAsia="zh-CN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tyle9">
    <w:name w:val="Подзаголовок Знак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sz w:val="24"/>
      <w:szCs w:val="24"/>
    </w:rPr>
  </w:style>
  <w:style w:type="character" w:styleId="21">
    <w:name w:val="Цитата 2 Знак"/>
    <w:qFormat/>
    <w:rPr>
      <w:i/>
      <w:lang w:val="ru-RU" w:eastAsia="zh-CN" w:bidi="ar-SA"/>
    </w:rPr>
  </w:style>
  <w:style w:type="character" w:styleId="QuoteChar">
    <w:name w:val="Quote Char"/>
    <w:qFormat/>
    <w:rPr>
      <w:i/>
    </w:rPr>
  </w:style>
  <w:style w:type="character" w:styleId="Style10">
    <w:name w:val="Выделенная цитата Знак"/>
    <w:qFormat/>
    <w:rPr>
      <w:i/>
      <w:shd w:fill="F2F2F2" w:val="clear"/>
      <w:lang w:val="ru-RU" w:eastAsia="zh-CN" w:bidi="ar-SA"/>
    </w:rPr>
  </w:style>
  <w:style w:type="character" w:styleId="IntenseQuoteChar">
    <w:name w:val="Intense Quote Char"/>
    <w:qFormat/>
    <w:rPr>
      <w:i/>
    </w:rPr>
  </w:style>
  <w:style w:type="character" w:styleId="Style11">
    <w:name w:val="Верхний колонтитул Знак"/>
    <w:qFormat/>
    <w:rPr>
      <w:lang w:eastAsia="zh-CN"/>
    </w:rPr>
  </w:style>
  <w:style w:type="character" w:styleId="Style12">
    <w:name w:val="Нижний колонтитул Знак"/>
    <w:qFormat/>
    <w:rPr>
      <w:lang w:eastAsia="zh-CN" w:bidi="ar-SA"/>
    </w:rPr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18"/>
      <w:lang w:val="ru-RU" w:eastAsia="zh-CN" w:bidi="ar-SA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lang w:val="ru-RU" w:eastAsia="zh-CN" w:bidi="ar-SA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5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Нижний колонтитул Знак1"/>
    <w:basedOn w:val="Style5"/>
    <w:qFormat/>
    <w:rPr/>
  </w:style>
  <w:style w:type="character" w:styleId="12">
    <w:name w:val="Верхний колонтитул Знак1"/>
    <w:basedOn w:val="Style5"/>
    <w:qFormat/>
    <w:rPr/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bCs/>
      <w:color w:val="4F81BD"/>
      <w:sz w:val="18"/>
      <w:szCs w:val="18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qFormat/>
    <w:pPr>
      <w:keepNext w:val="true"/>
      <w:keepLines/>
      <w:widowControl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eastAsia="zh-CN" w:bidi="ar-SA" w:val="en-US"/>
    </w:rPr>
  </w:style>
  <w:style w:type="paragraph" w:styleId="WWHeading2">
    <w:name w:val="WW-Heading 2"/>
    <w:qFormat/>
    <w:pPr>
      <w:keepNext w:val="true"/>
      <w:keepLines/>
      <w:widowControl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eastAsia="zh-CN" w:bidi="ar-SA"/>
    </w:rPr>
  </w:style>
  <w:style w:type="paragraph" w:styleId="Style20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Style22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en-US" w:eastAsia="zh-CN"/>
    </w:rPr>
  </w:style>
  <w:style w:type="paragraph" w:styleId="Footer">
    <w:name w:val="Footer"/>
    <w:pPr>
      <w:widowControl/>
      <w:tabs>
        <w:tab w:val="clear" w:pos="720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eastAsia="zh-CN" w:bidi="ar-SA" w:val="en-US"/>
    </w:rPr>
  </w:style>
  <w:style w:type="paragraph" w:styleId="Footnote">
    <w:name w:val="Footnote Text"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Текст примечания"/>
    <w:basedOn w:val="Normal"/>
    <w:qFormat/>
    <w:pPr>
      <w:widowControl/>
      <w:autoSpaceDE w:val="true"/>
    </w:pPr>
    <w:rPr>
      <w:lang w:val="en-US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3:00Z</dcterms:created>
  <dc:creator>Общий отдел</dc:creator>
  <dc:description/>
  <dc:language>en-US</dc:language>
  <cp:lastModifiedBy>user</cp:lastModifiedBy>
  <cp:lastPrinted>2021-07-20T15:42:00Z</cp:lastPrinted>
  <dcterms:modified xsi:type="dcterms:W3CDTF">2021-07-20T08:43:00Z</dcterms:modified>
  <cp:revision>3</cp:revision>
  <dc:subject/>
  <dc:title/>
</cp:coreProperties>
</file>